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-666750</wp:posOffset>
            </wp:positionV>
            <wp:extent cx="5400675" cy="7410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41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8135" cy="160274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160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9050</wp:posOffset>
            </wp:positionH>
            <wp:positionV relativeFrom="paragraph">
              <wp:posOffset>134620</wp:posOffset>
            </wp:positionV>
            <wp:extent cx="5391150" cy="6381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5391150" cy="395287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810</wp:posOffset>
            </wp:positionH>
            <wp:positionV relativeFrom="paragraph">
              <wp:posOffset>3368040</wp:posOffset>
            </wp:positionV>
            <wp:extent cx="5400675" cy="53340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10:44:00Z</dcterms:created>
  <dc:creator>Alejandro Buesa Olavarrieta</dc:creator>
  <dc:description/>
  <cp:keywords/>
  <dc:language>en-US</dc:language>
  <cp:lastModifiedBy>Alejandro Buesa Olavarrieta</cp:lastModifiedBy>
  <cp:lastPrinted>2007-04-30T12:54:00Z</cp:lastPrinted>
  <dcterms:modified xsi:type="dcterms:W3CDTF">2007-04-30T10:56:00Z</dcterms:modified>
  <cp:revision>2</cp:revision>
  <dc:subject/>
  <dc:title/>
</cp:coreProperties>
</file>