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spectroscopia Estelar</w:t>
      </w:r>
    </w:p>
    <w:p>
      <w:pPr>
        <w:pStyle w:val="Normal"/>
        <w:ind w:firstLine="5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/>
        <w:t>En esta práctica se utiliza un programa del proyecto clea para simular el espectro de estrellas para proceder a su clasificación. Para clasificarlas se compara (con la intensidad normalizada) el espectro medido con los espectros que le corresponderían a  la estrella si tuviera una emisión de radiación de cuerpo negro. Se asigna una letra a los rangos de temperaturas.</w:t>
      </w:r>
    </w:p>
    <w:tbl>
      <w:tblPr>
        <w:tblW w:w="288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</w:tblGrid>
      <w:tr>
        <w:trPr>
          <w:trHeight w:val="210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(K)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t>25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-25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-11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-75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6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-5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-3500</w:t>
            </w:r>
          </w:p>
        </w:tc>
      </w:tr>
    </w:tbl>
    <w:p>
      <w:pPr>
        <w:pStyle w:val="Normal"/>
        <w:jc w:val="both"/>
        <w:rPr/>
      </w:pPr>
      <w:r>
        <w:rPr/>
        <w:tab/>
        <w:t>El motivo de la aleatoria ordenación de las letras se debe a que antes se clasificaba las estrellas teniendo en cuenta las líneas espectrales del hidrogeno, en concreto las líneas de Balmer, asignando la A a las más fuertes y Q a las más débiles.</w:t>
      </w:r>
    </w:p>
    <w:p>
      <w:pPr>
        <w:pStyle w:val="Normal"/>
        <w:jc w:val="both"/>
        <w:rPr/>
      </w:pPr>
      <w:r>
        <w:rPr/>
        <w:tab/>
        <w:t>Dentro de cada clase espectral para especificar más información sobre la estrella se asigna un número del 0 al 9 de manera que B0 serian las estrellas más calientes de tipo B y B9 las más frías. Además se da más información sobre la estrella al añadir el siguiente código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571500</wp:posOffset>
            </wp:positionH>
            <wp:positionV relativeFrom="paragraph">
              <wp:posOffset>29210</wp:posOffset>
            </wp:positionV>
            <wp:extent cx="3409950" cy="3895725"/>
            <wp:effectExtent l="0" t="0" r="0" b="0"/>
            <wp:wrapTight wrapText="bothSides">
              <wp:wrapPolygon edited="0">
                <wp:start x="2761" y="71"/>
                <wp:lineTo x="2513" y="359"/>
                <wp:lineTo x="2802" y="610"/>
                <wp:lineTo x="3710" y="934"/>
                <wp:lineTo x="3710" y="2623"/>
                <wp:lineTo x="2513" y="2874"/>
                <wp:lineTo x="2513" y="3197"/>
                <wp:lineTo x="3710" y="3485"/>
                <wp:lineTo x="3710" y="5174"/>
                <wp:lineTo x="2885" y="5892"/>
                <wp:lineTo x="3133" y="6000"/>
                <wp:lineTo x="3668" y="6862"/>
                <wp:lineTo x="3710" y="7689"/>
                <wp:lineTo x="1607" y="8372"/>
                <wp:lineTo x="1483" y="8911"/>
                <wp:lineTo x="1607" y="9809"/>
                <wp:lineTo x="2679" y="10240"/>
                <wp:lineTo x="3710" y="10240"/>
                <wp:lineTo x="3710" y="11066"/>
                <wp:lineTo x="2761" y="11138"/>
                <wp:lineTo x="2761" y="11426"/>
                <wp:lineTo x="3710" y="11929"/>
                <wp:lineTo x="3710" y="13618"/>
                <wp:lineTo x="2390" y="13977"/>
                <wp:lineTo x="2390" y="14300"/>
                <wp:lineTo x="3710" y="14444"/>
                <wp:lineTo x="3710" y="16133"/>
                <wp:lineTo x="2638" y="16672"/>
                <wp:lineTo x="2390" y="16887"/>
                <wp:lineTo x="2513" y="17031"/>
                <wp:lineTo x="3668" y="17822"/>
                <wp:lineTo x="3710" y="18684"/>
                <wp:lineTo x="2638" y="19403"/>
                <wp:lineTo x="2349" y="19690"/>
                <wp:lineTo x="2802" y="20301"/>
                <wp:lineTo x="5523" y="20409"/>
                <wp:lineTo x="19826" y="20409"/>
                <wp:lineTo x="20734" y="20373"/>
                <wp:lineTo x="21600" y="19942"/>
                <wp:lineTo x="21600" y="287"/>
                <wp:lineTo x="3710" y="71"/>
                <wp:lineTo x="2761" y="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2216150" cy="2677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67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8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pergig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gigante muy lumino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ab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gigante de luminosidad intermedi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b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gigante de menor luminos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gante lumino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gante norm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-Gig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rella enana (secuencia princip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-en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Enana blan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210.8pt;mso-wrap-distance-left:7.05pt;mso-wrap-distance-right:0pt;mso-wrap-distance-top:0pt;mso-wrap-distance-bottom:0pt;margin-top:11.75pt;mso-position-vertical-relative:text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8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pergigant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gigante muy luminos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ab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gigante de luminosidad intermediad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gigante de menor luminosidad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gante luminos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gante normal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-Gigant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rella enana (secuencia principal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-enan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Enana blan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*Todos los tipos se pueden dividir en a, ab, b.</w:t>
      </w:r>
    </w:p>
    <w:p>
      <w:pPr>
        <w:pStyle w:val="Normal"/>
        <w:jc w:val="both"/>
        <w:rPr/>
      </w:pPr>
      <w:r>
        <w:rPr/>
        <w:t>*Por ejemplo el Sol es una estrella de tipo espectral G2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1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0"/>
        <w:gridCol w:w="5760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r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us espectr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s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124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’ajusta prou bé, la seva profunditat máxima es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37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I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estrella presenta una major absorcio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Ca II, H line), també presenta una major absorcio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HI, H delta),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35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8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’ajusta prou bé, presenta una major absorcio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Ca II, H line), la profunditat máxima la presente e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3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0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eva diferencia no presenta pics rellevants, la maxima profunditat es  produeix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1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6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diferencia presenta alguns pics destacables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He I)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no correspon a ninguna linea espectral de la llista),  la profunditat máxima la presenta e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4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V-G0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eva categoría espectral deu estar entre F5V i G0V, presenta una major absorcio de l’esperada per a F5V i G0V en Ca II (K line) i Ca II (h line),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Ca II, K line)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107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major discrepancia es produeix ent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0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 CH &amp; Metals (G band))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,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Ca II, K line)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40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’ajusta prou  bé excepte en les linies espectrals de l’hidrogen( HI (H epsilon, H delta, H gamma)), , la seva profunditat máxima es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176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’ajusta prou  bé, però l’estrella presenta una major bsorcio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Fe 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,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Ca II, K line)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+63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presenta cap discrepancia, ajust perfecte amb la sensibilitat de l’aparell.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66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presenta cap discrepancia, ajust perfecte amb la sensibilitat de l’aparell.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Z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’ajusta prou bé ent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0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l’intensitat normalitzada de l’estrella es sensiblement menor a l’esperada.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35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.5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presenta cap discrepancia, ajust perfecte amb la sensibilitat de l’aparell.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ge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.5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’ajusta prou bé però presenta una major absorcio en les linies esspectrals del hidrogen (H epsilon, delta, gamma).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ge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diferencia mostra que l’interval de l’estrella es sensiblement menor al que li correspon al tipus A3V, però te una major intensitat e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Ca II, K line).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6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 una menor absorcio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i una major absorcio al voltant 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CH &amp; Metals (G band)). La profunditat máxima la presenta e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Ca II, K line).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3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 una menor absorcio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(He I)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.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 Ca II, H line)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2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presenta cap discrepancia, ajust perfecte amb la sensibilitat de l’aparell.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He I)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42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8.5I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presenta cap discrepancia, ajust perfecte amb la sensibilitat de l’aparell. La profunditat máxima la presenta 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°</m:t>
                  </m:r>
                </m:lim>
              </m:limUpp>
            </m:oMath>
            <w:r>
              <w:rPr/>
              <w:t xml:space="preserve"> (Ca II, H line)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5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V-M0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observen  abundants pics, ninguno s’ajusta a la taula espectral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O81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5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  pics d’emisio en Ca II K line i Ca II H line, consultant a Internet es pot comprobar que es una estrella fulgurant de tipus M4.5Ve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7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ajusta prou bé sense discrepancias significatives. La profunditat máxima la presenta en Ca II (K line)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1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ajusta prou bé sense discrepancias significatives. La profunditat máxima la presenta en Ca II (h line)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3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ajusta prou bé sense discrepancias significatives. La profunditat máxima la presenta en Ca II (K line)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158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ajusta prou bé sense discrepancias significatives. La profunditat máxima la presenta en H I (H epsilo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2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080"/>
        <w:gridCol w:w="486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A.(hh, mm, 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(º, ‘, “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u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s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 14  20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 21  2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senta cap discrepancia, ajust perfecte amb la sensibilitat de l’aparell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2  37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 59  4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0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senta cap discrepancia, ajust perfecte amb la sensibilitat de l’aparell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 15  32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 31  1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I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 alguns pics sense importancia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 22  09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11  4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senta cap discrepancia, ajust perfecte amb la sensibilitat de l’aparell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 09  13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 03  2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senta cap discrepancia, ajust perfecte amb la sensibilitat de l’aparell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 23  11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54  3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 quasi perfecte, presenta unes discrepancies sense importancia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 15  2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39  4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 quasi perfecte, presenta unes discrepancies sense importancia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 02  55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53  0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senta cap discrepancia, ajust perfecte amb la sensibilitat de l’apar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avid Jaramillo Císcar</w:t>
    </w:r>
  </w:p>
  <w:p>
    <w:pPr>
      <w:pStyle w:val="Header"/>
      <w:jc w:val="right"/>
      <w:rPr/>
    </w:pPr>
    <w:r>
      <w:rPr/>
      <w:t>Fundamentos de astronomía y astrofísica 2007-200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03:00Z</dcterms:created>
  <dc:creator>david</dc:creator>
  <dc:description/>
  <dc:language>en-US</dc:language>
  <cp:lastModifiedBy>david</cp:lastModifiedBy>
  <dcterms:modified xsi:type="dcterms:W3CDTF">2008-01-24T17:04:00Z</dcterms:modified>
  <cp:revision>73</cp:revision>
  <dc:subject/>
  <dc:title>Espectroscopia Estelar</dc:title>
</cp:coreProperties>
</file>